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l Phones as Educational Tools Multimedia Workshop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dio.com Rubr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riter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ints Earn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le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Yodio.com assignment was finished in the allotted time frame (10 point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ce Record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voice recordings on the finished Yodio were recorded through a cell phone (10 point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age Uploa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ages were uploaded to the Yodio (10 point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chnica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Yodio was well put together and the resources of Yodio were optimized (10 point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Yodio had  a logical sequence (10 point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reativi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Yodio was creative and original to this owner (10 point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Points Earned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6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1:56:00Z</dcterms:created>
  <dc:creator>Nobilis</dc:creator>
  <dc:description/>
  <dc:language>en-US</dc:language>
  <cp:lastModifiedBy>Nobilis</cp:lastModifiedBy>
  <dcterms:modified xsi:type="dcterms:W3CDTF">2010-02-15T22:05:00Z</dcterms:modified>
  <cp:revision>1</cp:revision>
  <dc:subject/>
  <dc:title>Cell Phones as Educational Tools Multimedia Workshop</dc:title>
</cp:coreProperties>
</file>